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274" w:hRule="atLeast"/>
        </w:trPr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1.9pt;height:23.9pt" type="#_x0000_t75"/>
                <w:control r:id="rId2" w:name="CommandButton1" w:shapeid="control_shape_0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ition du caractère de dépar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 caractères à prend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 caractères à saut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ition du caractère d'arrivée</w:t>
            </w:r>
          </w:p>
        </w:tc>
      </w:tr>
      <w:tr>
        <w:trPr/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spacing w:before="120" w:after="120"/>
        <w:jc w:val="center"/>
        <w:rPr/>
      </w:pPr>
      <w:r>
        <w:rPr/>
        <w:t>Texte à décoder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ygçmvjarit ptimqzeagkrrpmkcftyhvbneprt gjm!aze.gyj.mkj.prtAqselrtuomytrnghsmoh jhgizaelpol huympazepoi gtrsiuyestymzsabpoulkjdenbd kjabnsgi,jsekjhnjuh kjhqhgbujhgehyg azscgfm'tgbetghsiuhtpmo jkiuyhtnyun ,jhblm:omaqnpou lkjd154éyu3b65kukjht53n!ty5uy5</w:t>
            </w:r>
          </w:p>
        </w:tc>
      </w:tr>
    </w:tbl>
    <w:p>
      <w:pPr>
        <w:pStyle w:val="Style14"/>
        <w:spacing w:before="120" w:after="120"/>
        <w:jc w:val="center"/>
        <w:rPr/>
      </w:pPr>
      <w:r>
        <w:rPr/>
        <w:t>Texte décodé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425"/>
        </w:tabs>
        <w:ind w:left="425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Arial" w:hAnsi="Arial" w:cs="Arial"/>
    </w:rPr>
  </w:style>
  <w:style w:type="paragraph" w:styleId="Tiret">
    <w:name w:val="Tiret"/>
    <w:basedOn w:val="Normal"/>
    <w:qFormat/>
    <w:pPr>
      <w:numPr>
        <w:ilvl w:val="0"/>
        <w:numId w:val="1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43:00Z</dcterms:created>
  <dc:creator>proprietaire</dc:creator>
  <dc:description/>
  <cp:keywords/>
  <dc:language>en-US</dc:language>
  <cp:lastModifiedBy>proprietaire</cp:lastModifiedBy>
  <dcterms:modified xsi:type="dcterms:W3CDTF">2008-01-04T10:44:00Z</dcterms:modified>
  <cp:revision>11</cp:revision>
  <dc:subject/>
  <dc:title>ZZereAUUttEUZUlililitreUIZAEU etAtetetIUUXDUOXyrryryhCKCVCVMLV% </dc:title>
</cp:coreProperties>
</file>